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Kravaře ON - rekonstrukce výpravní budovy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1 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 xml:space="preserve">Situace vztahů ÚMVŽST mezi ČD,a.s. a SŽDC,s.o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XT, 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1-06T06:32:00Z</dcterms:modified>
  <cp:revision>111</cp:revision>
  <dc:subject/>
  <dc:title>_____________________________________</dc:title>
</cp:coreProperties>
</file>